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Mon noë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ici les consignes pour le travail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-Créer un document Powerpoin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-Avoir au moins 5 diapositive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-Mettre un titre et des sous-titre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-Insérer des photos de vos vacances de noël ou des images qui représentent les activités que vous avez faites durant vos vacance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5-Écrire du texte qui explique vos vacances et vos photos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-Mettre des animations dans les diapositives,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7-S’assurer que vos idées sont pertinentes et suffisante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8-Il ne pas oublier de vérifier l’orthographe et les accord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>9-Sauvegarder votre travail, sous votre nom+noël, sur votre disquette ou sur votre clé US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37:00Z</dcterms:created>
  <dc:creator>mélanie</dc:creator>
  <dc:description/>
  <cp:keywords/>
  <dc:language>en-US</dc:language>
  <cp:lastModifiedBy>STI</cp:lastModifiedBy>
  <dcterms:modified xsi:type="dcterms:W3CDTF">2007-11-20T16:37:00Z</dcterms:modified>
  <cp:revision>2</cp:revision>
  <dc:subject/>
  <dc:title>Mon noël</dc:title>
</cp:coreProperties>
</file>