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M :_________________________    Date :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société française de la Nouvelle-France vers 1745.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i/>
        </w:rPr>
        <w:t xml:space="preserve">« Les </w:t>
      </w:r>
      <w:r>
        <w:rPr>
          <w:rStyle w:val="StrongEmphasis"/>
          <w:rFonts w:cs="Arial" w:ascii="Comic Sans MS" w:hAnsi="Comic Sans MS"/>
          <w:i/>
          <w:iCs/>
        </w:rPr>
        <w:t>éléments de la société qui ont une incidence sur l'aménagement du territoire. »</w:t>
      </w:r>
    </w:p>
    <w:p>
      <w:pPr>
        <w:pStyle w:val="Normal"/>
        <w:jc w:val="center"/>
        <w:rPr>
          <w:rStyle w:val="StrongEmphasis"/>
          <w:rFonts w:ascii="Comic Sans MS" w:hAnsi="Comic Sans MS" w:cs="Arial"/>
          <w:i/>
          <w:i/>
          <w:iCs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Cs/>
        </w:rPr>
        <w:t>#1 : Quel était le mode de vie à cette époque : sédentaire ou nomade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iCs/>
        </w:rPr>
        <w:t>_____________________________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Cs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Cs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Cs/>
        </w:rPr>
        <w:t>#2 : Quelles étaient les deux religions les plus importantes de l’époque?</w:t>
      </w:r>
    </w:p>
    <w:p>
      <w:pPr>
        <w:pStyle w:val="Normal"/>
        <w:jc w:val="center"/>
        <w:rPr/>
      </w:pPr>
      <w:r>
        <w:rPr>
          <w:rFonts w:cs="Arial" w:ascii="Arial" w:hAnsi="Arial"/>
        </w:rPr>
        <w:t>1-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-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3 : Nommez une forme d’art en Nouvelle-France vers 1745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4 : Quelle était la principale langue parlée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5 : Nommez trois aliments de l’époque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-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-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-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6 : Comment s’habillait les femmes en Nouvelle-France vers 1745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7 : Nommez deux divertissements de l’époque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-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-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8 : Quels étaient les moyens de transport? (3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-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-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-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9 : Nommez deux techniques ou outillages de l’époqu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10 : Quelles étaient les voies de communication de l’époque?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59:00Z</dcterms:created>
  <dc:creator>STI</dc:creator>
  <dc:description/>
  <cp:keywords/>
  <dc:language>en-US</dc:language>
  <cp:lastModifiedBy>STI</cp:lastModifiedBy>
  <dcterms:modified xsi:type="dcterms:W3CDTF">2007-11-19T19:08:00Z</dcterms:modified>
  <cp:revision>1</cp:revision>
  <dc:subject/>
  <dc:title>NOM :_________________________    Date :_________________</dc:title>
</cp:coreProperties>
</file>