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1485900" cy="109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Étapes pour ouvrir ton ordinateur 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8890</wp:posOffset>
            </wp:positionV>
            <wp:extent cx="555625" cy="555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Appuie sur le bouton               pour allumer ton ordinateu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is patient ! Tu verras la fenêtre principale de ton ordinateur ; le burea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53975</wp:posOffset>
            </wp:positionV>
            <wp:extent cx="4114800" cy="30918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0.25pt;width:26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28905</wp:posOffset>
            </wp:positionV>
            <wp:extent cx="1329690" cy="9759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ur ton bureau, double-clic sur l’icôn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166370</wp:posOffset>
            </wp:positionV>
            <wp:extent cx="796290" cy="7962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ravo !                  Tu as réussi à entrer dans ton document !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2:14:00Z</dcterms:created>
  <dc:creator>User</dc:creator>
  <dc:description/>
  <cp:keywords/>
  <dc:language>en-US</dc:language>
  <cp:lastModifiedBy>User</cp:lastModifiedBy>
  <dcterms:modified xsi:type="dcterms:W3CDTF">2007-11-20T02:31:00Z</dcterms:modified>
  <cp:revision>1</cp:revision>
  <dc:subject/>
  <dc:title>Étapes pour ouvrir ton ordinateur :</dc:title>
</cp:coreProperties>
</file>