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pt;margin-top:9pt;width:319.45pt;height:41.2pt;mso-wrap-style:none;v-text-anchor:middle" type="_x0000_t136">
            <v:path textpathok="t"/>
            <v:textpath on="t" fitshape="t" string="Création d'un message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La création d’un message électronique est bien simple. Après avoir accédé au site où se trouve ton casier postal électronique, choisis l’option </w:t>
      </w:r>
      <w:r>
        <w:rPr>
          <w:i/>
          <w:iCs/>
          <w:sz w:val="28"/>
        </w:rPr>
        <w:t>Créer un nouveau message</w:t>
      </w:r>
      <w:r>
        <w:rPr>
          <w:sz w:val="28"/>
        </w:rPr>
        <w:t>. À partir de ce point, trois étapes doivent être suivies afin d’écrire et d’envoyer un nouveau message 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/>
        <w:t>Remplis d’abord l’en-tête du courriel.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630"/>
      </w:tblGrid>
      <w:tr>
        <w:trPr>
          <w:trHeight w:val="665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’en-tête d’un message comprend les informations suivantes :</w:t>
            </w:r>
          </w:p>
        </w:tc>
      </w:tr>
      <w:tr>
        <w:trPr>
          <w:trHeight w:val="7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À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r entrer l’adresse du destinataire du message.</w:t>
            </w:r>
          </w:p>
        </w:tc>
      </w:tr>
      <w:tr>
        <w:trPr>
          <w:trHeight w:val="7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r afficher ton adresse électronique et ton nom.</w:t>
            </w:r>
          </w:p>
        </w:tc>
      </w:tr>
      <w:tr>
        <w:trPr>
          <w:trHeight w:val="7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jet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r préciser l’objet du messag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c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r envoyer une copie conforme de ton message à une autre personne.</w:t>
            </w:r>
          </w:p>
        </w:tc>
      </w:tr>
      <w:tr>
        <w:trPr>
          <w:trHeight w:val="77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ci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ur envoyer une copie confidentielle du message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Écris ensuite un message dans la zone de texte. Des adresses électroniques peuvent s’y retrouver ; elles sont automatiquement transformées en lien actif lors de la réception. De plus, des pièces jointes peuvent être ajoutées au message. Il suffit de sélectionner le trombone ou l’option </w:t>
      </w:r>
      <w:r>
        <w:rPr>
          <w:i/>
          <w:iCs/>
          <w:sz w:val="28"/>
        </w:rPr>
        <w:t>Pièce jointe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Pour transmettre le message, il suffit de cliquer sur le bouton </w:t>
      </w:r>
      <w:r>
        <w:rPr>
          <w:i/>
          <w:iCs/>
          <w:sz w:val="28"/>
        </w:rPr>
        <w:t>Envoyer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Il ne te reste qu’à attendre la réponse !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38:00Z</dcterms:created>
  <dc:creator>Alain Dion</dc:creator>
  <dc:description/>
  <dc:language>en-US</dc:language>
  <cp:lastModifiedBy>Alain Dion</cp:lastModifiedBy>
  <dcterms:modified xsi:type="dcterms:W3CDTF">2007-11-22T20:56:00Z</dcterms:modified>
  <cp:revision>2</cp:revision>
  <dc:subject/>
  <dc:title/>
</cp:coreProperties>
</file>