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émarche à suivre pour faire un « quiz 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ut d’abord, ouvrir le logiciel Powerpoint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*Pour ajouter des diapositive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Cliquer sur « insertion », puis sur « nouvelle diapositive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Toujours sauvegarder le docume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highlight w:val="green"/>
        </w:rPr>
        <w:t>*Pour écrire  du texte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Cliquez dans la zone de texte et écri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Toujours sauvegarder son travai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green"/>
        </w:rPr>
        <w:t>*Pour ajouter des zones de texte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Cliquez sur « insertion 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Cliquez sur « zone de texte 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-Prendre le curseur est le déposer où l’on veut le texte dans la diapositi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-Agrandir la zone de texte à l’aide des flèches qui apparaissent où il y a des point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-Écrire son tex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-Toujours sauvegarder son travai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cyan"/>
        </w:rPr>
        <w:t>*Pour ajouter une image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Cliquez sur « insertion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Cliquez sur « image 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- Vous avez le choix de choisir une image dans les « images clipart » ou d’aller chercher une de vos images dans votre ordinateur en cliquant sur « À partir du fichier… 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-Ensuite, sélectionnez votre imag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-Vous pouvez la déplacer à l’aide de votre souri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-Sauvegarder votre travai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49:00Z</dcterms:created>
  <dc:creator>STI</dc:creator>
  <dc:description/>
  <cp:keywords/>
  <dc:language>en-US</dc:language>
  <cp:lastModifiedBy>STI</cp:lastModifiedBy>
  <dcterms:modified xsi:type="dcterms:W3CDTF">2007-11-20T16:58:00Z</dcterms:modified>
  <cp:revision>2</cp:revision>
  <dc:subject/>
  <dc:title>Démarche à suivre pour faire un « quiz »</dc:title>
</cp:coreProperties>
</file>