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our écrire du texte 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Dans la diapositive, clique dans la « zone de texte »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Écrit ton tex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-Clique à l’extérieur de la « zone de texte »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-Sauvegarde souvent ton travai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45:00Z</dcterms:created>
  <dc:creator>STI</dc:creator>
  <dc:description/>
  <cp:keywords/>
  <dc:language>en-US</dc:language>
  <cp:lastModifiedBy>STI</cp:lastModifiedBy>
  <dcterms:modified xsi:type="dcterms:W3CDTF">2007-11-20T16:46:00Z</dcterms:modified>
  <cp:revision>1</cp:revision>
  <dc:subject/>
  <dc:title>Pour écrire du texte :</dc:title>
</cp:coreProperties>
</file>