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ille d’Observ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2"/>
        <w:gridCol w:w="496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19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itère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u w:val="single"/>
              </w:rPr>
              <w:t>Noms des élèves</w:t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r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yk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es-Henr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il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llaum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éa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r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od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rém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ola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ieu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bastie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olan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iss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ke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ix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L’élève a correctement inséré une image sur la troisième diapositive.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L’élève a inséré une image en lien avec son sujet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L’image vient de clipart.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L’élève utilise le ou les bons mots clés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gende : O = Oui</w:t>
      </w:r>
    </w:p>
    <w:p>
      <w:pPr>
        <w:pStyle w:val="Normal"/>
        <w:rPr/>
      </w:pPr>
      <w:r>
        <w:rPr/>
        <w:tab/>
        <w:t xml:space="preserve">     N = Non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7:22:00Z</dcterms:created>
  <dc:creator>Marie-Pier</dc:creator>
  <dc:description/>
  <cp:keywords/>
  <dc:language>en-US</dc:language>
  <cp:lastModifiedBy>Marie-Pier</cp:lastModifiedBy>
  <dcterms:modified xsi:type="dcterms:W3CDTF">2007-11-18T17:58:00Z</dcterms:modified>
  <cp:revision>4</cp:revision>
  <dc:subject/>
  <dc:title>Grille d’Observation</dc:title>
</cp:coreProperties>
</file>