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ille d’Observ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298"/>
        <w:gridCol w:w="693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6"/>
      </w:tblGrid>
      <w:tr>
        <w:trPr>
          <w:trHeight w:val="19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u w:val="single"/>
              </w:rPr>
              <w:t>Noms des élèves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L’élève a correctement disposé ses images sur les diapositive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L’élève a inséré des images en lien avec son sujet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L’élève a inséré une quantité raisonnable d’images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Une image vient de clipart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Une image vient d’un fichier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Une image vient d’Internet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L’élève utilise le ou les bons mots clés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07:00Z</dcterms:created>
  <dc:creator>Marie-Pier</dc:creator>
  <dc:description/>
  <cp:keywords/>
  <dc:language>en-US</dc:language>
  <cp:lastModifiedBy>Marie-Pier</cp:lastModifiedBy>
  <dcterms:modified xsi:type="dcterms:W3CDTF">2007-11-19T16:07:00Z</dcterms:modified>
  <cp:revision>2</cp:revision>
  <dc:subject/>
  <dc:title>Grille d’Observation</dc:title>
</cp:coreProperties>
</file>