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 pour le site Intern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1- Clique sur l’onglet Internet Explorer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- Tape l’adresse suivante : </w:t>
      </w:r>
      <w:hyperlink r:id="rId3">
        <w:r>
          <w:rPr>
            <w:rStyle w:val="InternetLink"/>
            <w:sz w:val="28"/>
            <w:szCs w:val="28"/>
          </w:rPr>
          <w:t>http://www.edumedia-sciences.com/</w:t>
        </w:r>
      </w:hyperlink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45085</wp:posOffset>
            </wp:positionV>
            <wp:extent cx="2514600" cy="1883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</wp:posOffset>
                </wp:positionV>
                <wp:extent cx="800100" cy="3429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.8pt;width:62.95pt;height:26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- Écris : </w:t>
      </w:r>
      <w:r>
        <w:rPr>
          <w:b/>
          <w:sz w:val="28"/>
          <w:szCs w:val="28"/>
        </w:rPr>
        <w:t>Aimant boussol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en-dessous de </w:t>
      </w:r>
      <w:r>
        <w:rPr>
          <w:i/>
          <w:sz w:val="28"/>
          <w:szCs w:val="28"/>
          <w:u w:val="single"/>
        </w:rPr>
        <w:t>Recherche par mots clés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145415</wp:posOffset>
            </wp:positionV>
            <wp:extent cx="2514600" cy="18878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</wp:posOffset>
                </wp:positionV>
                <wp:extent cx="685800" cy="5715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.95pt;width:53.95pt;height:44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4- Clique sur </w:t>
      </w:r>
      <w:r>
        <w:rPr>
          <w:b/>
          <w:sz w:val="28"/>
          <w:szCs w:val="28"/>
        </w:rPr>
        <w:t>Aimants droit #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2564130" cy="19246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1828800" cy="1143000"/>
                <wp:effectExtent l="12700" t="1333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.25pt;width:143.95pt;height:89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</w:t>
      </w:r>
      <w:r>
        <w:rPr>
          <w:b/>
          <w:sz w:val="28"/>
          <w:szCs w:val="28"/>
        </w:rPr>
        <w:t xml:space="preserve"> Bouge l’aimant à l’aide de ta souris </w:t>
      </w:r>
      <w:r>
        <w:rPr>
          <w:sz w:val="28"/>
          <w:szCs w:val="28"/>
        </w:rPr>
        <w:t>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bserve ce qui se pas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42875</wp:posOffset>
            </wp:positionV>
            <wp:extent cx="988060" cy="120586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 Y’a-t-il un lien entre l’explication scientifique ? Écris ce que tu constates dans ton cahier de science.</w:t>
      </w:r>
    </w:p>
    <w:sectPr>
      <w:footerReference w:type="default" r:id="rId8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media-sciences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1:05:00Z</dcterms:created>
  <dc:creator>User</dc:creator>
  <dc:description/>
  <cp:keywords/>
  <dc:language>en-US</dc:language>
  <cp:lastModifiedBy>User</cp:lastModifiedBy>
  <dcterms:modified xsi:type="dcterms:W3CDTF">2007-11-17T21:30:00Z</dcterms:modified>
  <cp:revision>2</cp:revision>
  <dc:subject/>
  <dc:title>Instruction pour le site Internet</dc:title>
</cp:coreProperties>
</file>