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nstructions – Vérification des hypothèse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22225</wp:posOffset>
            </wp:positionV>
            <wp:extent cx="8001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Ouvre le document </w:t>
      </w:r>
      <w:r>
        <w:rPr>
          <w:rFonts w:cs="Comic Sans MS" w:ascii="Comic Sans MS" w:hAnsi="Comic Sans MS"/>
          <w:i/>
          <w:sz w:val="28"/>
          <w:szCs w:val="28"/>
          <w:u w:val="single"/>
        </w:rPr>
        <w:t>Vérification des hypothèses.doc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qui se trouve sur le bureau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29235</wp:posOffset>
            </wp:positionV>
            <wp:extent cx="1257300" cy="10058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573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nscris ton prénom au-dessus du tableau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33350</wp:posOffset>
            </wp:positionV>
            <wp:extent cx="1257300" cy="11036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Écris le nom des objets à la suite des numéros à l’intérieur du tableau. Le nom des objets doit se retrouver dans la colonne gauche du tableau sous </w:t>
      </w:r>
      <w:r>
        <w:rPr>
          <w:rFonts w:cs="Comic Sans MS" w:ascii="Comic Sans MS" w:hAnsi="Comic Sans MS"/>
          <w:b/>
          <w:i/>
          <w:sz w:val="28"/>
          <w:szCs w:val="28"/>
          <w:u w:val="single"/>
        </w:rPr>
        <w:t>Les objets magnétiques et non magnétiqu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93980</wp:posOffset>
            </wp:positionV>
            <wp:extent cx="1371600" cy="11576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39" r="-11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En comparant tes deux tableaux (tes hypothèses et tes observations), mets un </w:t>
      </w:r>
      <w:r>
        <w:rPr>
          <w:rFonts w:cs="Comic Sans MS" w:ascii="Comic Sans MS" w:hAnsi="Comic Sans MS"/>
          <w:b/>
          <w:sz w:val="28"/>
          <w:szCs w:val="28"/>
        </w:rPr>
        <w:t xml:space="preserve">X </w:t>
      </w:r>
      <w:r>
        <w:rPr>
          <w:rFonts w:cs="Comic Sans MS" w:ascii="Comic Sans MS" w:hAnsi="Comic Sans MS"/>
          <w:sz w:val="28"/>
          <w:szCs w:val="28"/>
        </w:rPr>
        <w:t xml:space="preserve">dans la case appropriée afin de vérifier tes hypothèses. Tes hypothèses sont-elles confirmées, informées ou non vérifiées 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20320</wp:posOffset>
            </wp:positionV>
            <wp:extent cx="1032510" cy="854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Vérifie bien que le </w:t>
      </w:r>
      <w:r>
        <w:rPr>
          <w:rFonts w:cs="Comic Sans MS" w:ascii="Comic Sans MS" w:hAnsi="Comic Sans MS"/>
          <w:b/>
          <w:sz w:val="28"/>
          <w:szCs w:val="28"/>
        </w:rPr>
        <w:t>X</w:t>
      </w:r>
      <w:r>
        <w:rPr>
          <w:rFonts w:cs="Comic Sans MS" w:ascii="Comic Sans MS" w:hAnsi="Comic Sans MS"/>
          <w:sz w:val="28"/>
          <w:szCs w:val="28"/>
        </w:rPr>
        <w:t xml:space="preserve"> que tu as inscrit correspond bien à la bonne colonne et à la bonne rangé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30175</wp:posOffset>
            </wp:positionV>
            <wp:extent cx="1604010" cy="10604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i tu as des commentaires, inscris-les en-dessous du tableau. 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22:35:00Z</dcterms:created>
  <dc:creator>User</dc:creator>
  <dc:description/>
  <cp:keywords/>
  <dc:language>en-US</dc:language>
  <cp:lastModifiedBy>User</cp:lastModifiedBy>
  <dcterms:modified xsi:type="dcterms:W3CDTF">2007-11-17T22:54:00Z</dcterms:modified>
  <cp:revision>3</cp:revision>
  <dc:subject/>
  <dc:title>1</dc:title>
</cp:coreProperties>
</file>