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7556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636260" cy="495300"/>
                <wp:effectExtent l="0" t="6985" r="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16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éception et lecture d'une pièce join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18pt;width:443.75pt;height:3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éception et lecture d'une pièce jointe</w:t>
                      </w:r>
                    </w:p>
                  </w:txbxContent>
                </v:textbox>
                <v:path textpathok="t"/>
                <v:textpath on="t" fitshape="t" string="Réception et lecture d'une pièce jointe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La possibilité d’envoyer des fichiers est un des avantages du courriel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Cependant, comment les consulter ?</w:t>
      </w:r>
    </w:p>
    <w:p>
      <w:pPr>
        <w:pStyle w:val="Normal"/>
        <w:spacing w:lineRule="auto" w:line="48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392430</wp:posOffset>
            </wp:positionV>
            <wp:extent cx="990600" cy="99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/>
      </w:pPr>
      <w:r>
        <w:rPr>
          <w:sz w:val="28"/>
        </w:rPr>
        <w:t xml:space="preserve">Identifie le message qui contient une pièce jointe. Un trombone apparaît habituellement dans la case </w:t>
      </w:r>
      <w:r>
        <w:rPr>
          <w:i/>
          <w:iCs/>
          <w:sz w:val="28"/>
        </w:rPr>
        <w:t>Taille</w:t>
      </w:r>
      <w:r>
        <w:rPr>
          <w:sz w:val="28"/>
        </w:rPr>
        <w:t xml:space="preserve"> pour signifier ce type de fichie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Clique sur le message pour l’afficher sur ton écran d’ordinateu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Repère la pièce jointe. Elle se retrouve généralement dans l’en-tête du messag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 xml:space="preserve">Clique sur le fichier joint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981075" cy="990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Visualise ou enregistre le fichier. Il est possible de choisir le programme à utiliser pour visualiser le document ou de l’enregistrer à l’endroit désiré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Lis et modifie ensuite le document comme tu le souhaites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.B. : Il n’est pas recommandé d’ouvrir un fichier dont l’expéditeur est inconnu. Un virus pourrait s’y retrouver et infecter l’ordinateur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5:00Z</dcterms:created>
  <dc:creator>Alain Dion</dc:creator>
  <dc:description/>
  <dc:language>en-US</dc:language>
  <cp:lastModifiedBy>Alain Dion</cp:lastModifiedBy>
  <dcterms:modified xsi:type="dcterms:W3CDTF">2007-11-22T20:16:00Z</dcterms:modified>
  <cp:revision>4</cp:revision>
  <dc:subject/>
  <dc:title/>
</cp:coreProperties>
</file>