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5486400" cy="5600700"/>
                <wp:effectExtent l="5080" t="5080" r="5715" b="1132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600880"/>
                        </a:xfrm>
                        <a:prstGeom prst="wedgeRoundRectCallout">
                          <a:avLst>
                            <a:gd name="adj1" fmla="val -41791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 xml:space="preserve">Pour assurer une bonne communication, il est important de répondre aux messages reçu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 xml:space="preserve">Après avoir lu un message, il te suffit de cliquer sur l’icône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Répondre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Cette commande entre automatiquement l’adresse du destinataire ainsi que l’objet du mess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 xml:space="preserve">Tape ta réponse et envoie-la en cliquant sur le bouton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Envoyer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45pt;width:431.95pt;height:44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 xml:space="preserve">Pour assurer une bonne communication, il est important de répondre aux messages reçus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 xml:space="preserve">Après avoir lu un message, il te suffit de cliquer sur l’icône </w:t>
                      </w:r>
                      <w:r>
                        <w:rPr>
                          <w:kern w:val="2"/>
                          <w:sz w:val="32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Répondre</w:t>
                      </w: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Cette commande entre automatiquement l’adresse du destinataire ainsi que l’objet du messag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 xml:space="preserve">Tape ta réponse et envoie-la en cliquant sur le bouton </w:t>
                      </w:r>
                      <w:r>
                        <w:rPr>
                          <w:kern w:val="2"/>
                          <w:sz w:val="32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Envoyer</w:t>
                      </w: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1pt;margin-top:81pt;width:259.45pt;height:31.45pt;mso-wrap-style:none;v-text-anchor:middle" type="_x0000_t136">
            <v:path textpathok="t"/>
            <v:textpath on="t" fitshape="t" string="Répondre à un message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4800600</wp:posOffset>
            </wp:positionV>
            <wp:extent cx="819150" cy="8191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3:00Z</dcterms:created>
  <dc:creator>Alain Dion</dc:creator>
  <dc:description/>
  <dc:language>en-US</dc:language>
  <cp:lastModifiedBy>Alain Dion</cp:lastModifiedBy>
  <dcterms:modified xsi:type="dcterms:W3CDTF">2007-11-22T19:53:00Z</dcterms:modified>
  <cp:revision>1</cp:revision>
  <dc:subject/>
  <dc:title/>
</cp:coreProperties>
</file>