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858000" cy="9144000"/>
                <wp:effectExtent l="307975" t="5080" r="5715" b="328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0"/>
                        </a:xfrm>
                        <a:prstGeom prst="cloudCallout">
                          <a:avLst>
                            <a:gd name="adj1" fmla="val -51175"/>
                            <a:gd name="adj2" fmla="val 50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Compte tenu de la capacité d’enregistrement réduite des cases postales de messagerie électronique gratuites, il est important du supprimer les messages indésirables et ceux déjà l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Pour ce faire, il suffit d’accéder à sa boîte de récep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Il faut ensuite cocher la case qui se retrouve à la gauche du message à supprim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Finalement, il faut choisir l’option Supprimer qui se retrouve dans la barre d’outils de la boîte de récep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N.B. : Il est important de vider la Poubelle (sous l’option Boîte de réception) de la case postale électronique. Les messages supprimés s’y retrouvent et s’y accumulent. Point positif : il est donc possible de récupérer un message effacé par erreur. Désavantage : la case postale peut rapidement se remplir et causer des problèmes en ce qui concerne la réception ou l’envoi de messages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63pt;width:539.95pt;height:7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Compte tenu de la capacité d’enregistrement réduite des cases postales de messagerie électronique gratuites, il est important du supprimer les messages indésirables et ceux déjà lu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Pour ce faire, il suffit d’accéder à sa boîte de réception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Il faut ensuite cocher la case qui se retrouve à la gauche du message à supprimer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Finalement, il faut choisir l’option Supprimer qui se retrouve dans la barre d’outils de la boîte de récepti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N.B. : Il est important de vider la Poubelle (sous l’option Boîte de réception) de la case postale électronique. Les messages supprimés s’y retrouvent et s’y accumulent. Point positif : il est donc possible de récupérer un message effacé par erreur. Désavantage : la case postale peut rapidement se remplir et causer des problèmes en ce qui concerne la réception ou l’envoi de messages.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4429125" cy="495300"/>
                <wp:effectExtent l="74930" t="173990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0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upprimer un messag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99pt;width:348.7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upprimer un message</w:t>
                      </w:r>
                    </w:p>
                  </w:txbxContent>
                </v:textbox>
                <v:path textpathok="t"/>
                <v:textpath on="t" fitshape="t" string="Supprimer un message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400800</wp:posOffset>
            </wp:positionV>
            <wp:extent cx="1019175" cy="1104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3086100</wp:posOffset>
            </wp:positionV>
            <wp:extent cx="933450" cy="1028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i/>
      <w:iCs/>
      <w:sz w:val="28"/>
      <w:lang w:val="fr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18:00Z</dcterms:created>
  <dc:creator>Alain Dion</dc:creator>
  <dc:description/>
  <dc:language>en-US</dc:language>
  <cp:lastModifiedBy>Alain Dion</cp:lastModifiedBy>
  <dcterms:modified xsi:type="dcterms:W3CDTF">2007-11-22T20:37:00Z</dcterms:modified>
  <cp:revision>4</cp:revision>
  <dc:subject/>
  <dc:title/>
</cp:coreProperties>
</file>