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étences transversales : Exploiter l’information et se donner des méthodes de travail efficac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080"/>
        <w:gridCol w:w="1249"/>
        <w:gridCol w:w="2736"/>
      </w:tblGrid>
      <w:tr>
        <w:trPr>
          <w:trHeight w:val="510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 de l’élève</w:t>
            </w:r>
          </w:p>
        </w:tc>
        <w:tc>
          <w:tcPr>
            <w:tcW w:w="5965" w:type="dxa"/>
            <w:gridSpan w:val="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ib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  <w:tc>
          <w:tcPr>
            <w:tcW w:w="27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s</w:t>
            </w:r>
          </w:p>
        </w:tc>
      </w:tr>
      <w:tr>
        <w:trPr>
          <w:trHeight w:val="15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élection de données pertinentes : les informations sont en lien avec les machines simples et les ques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15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Utilisation dans de nouveaux contextes : est capable d’associer un dessin aux informations ainsi qu’un objet famili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17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Exécution de la tâche : respect des consignes de dépa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Persévérance et ténacité dans l’action : consulte plus d’un site pour trouver l’information demandé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7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e de performance glob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pétences disciplinaires : Lire des textes variés et mettre à profit les outils, objets et procédés de la science et de la technologie (composante : s’approprier les rôles et les fonctions des outils, techniques, instruments et procédés de la science et de la technologie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42"/>
        <w:gridCol w:w="1124"/>
        <w:gridCol w:w="1416"/>
        <w:gridCol w:w="2736"/>
      </w:tblGrid>
      <w:tr>
        <w:trPr>
          <w:trHeight w:val="559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 de l’élève</w:t>
            </w:r>
          </w:p>
        </w:tc>
        <w:tc>
          <w:tcPr>
            <w:tcW w:w="6318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ible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s</w:t>
            </w:r>
          </w:p>
        </w:tc>
      </w:tr>
      <w:tr>
        <w:trPr>
          <w:trHeight w:val="2221" w:hRule="atLeast"/>
        </w:trPr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) Extraction des éléments d’information explicites et implicites pertinents : les informations écrites sont liées à la machine simple et aux questions et le dessin est pertin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2782" w:hRule="atLeast"/>
        </w:trPr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) Association des instruments, outils et techniques aux utilisations appropriées : l’image insérée est en lien avec la machine simple et il est capable d’associer un objet réel à la bonne machine simp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831" w:hRule="atLeast"/>
        </w:trPr>
        <w:tc>
          <w:tcPr>
            <w:tcW w:w="88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e de performance glob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21:00Z</dcterms:created>
  <dc:creator>Parisien</dc:creator>
  <dc:description/>
  <cp:keywords/>
  <dc:language>en-US</dc:language>
  <cp:lastModifiedBy>Parisien</cp:lastModifiedBy>
  <dcterms:modified xsi:type="dcterms:W3CDTF">2007-11-20T01:26:00Z</dcterms:modified>
  <cp:revision>20</cp:revision>
  <dc:subject/>
  <dc:title/>
</cp:coreProperties>
</file>