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val="fr-FR" w:eastAsia="en-US"/>
        </w:rPr>
      </w:pPr>
      <w:r>
        <w:rPr>
          <w:sz w:val="3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-457200</wp:posOffset>
                </wp:positionV>
                <wp:extent cx="2743200" cy="2514600"/>
                <wp:effectExtent l="97790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514600"/>
                        </a:xfrm>
                        <a:prstGeom prst="wedgeRectCallout">
                          <a:avLst>
                            <a:gd name="adj1" fmla="val -85046"/>
                            <a:gd name="adj2" fmla="val 370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70pt;margin-top:-36pt;width:215.95pt;height:197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paragraph">
                  <wp:posOffset>-461645</wp:posOffset>
                </wp:positionV>
                <wp:extent cx="25234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om :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-36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Nom :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621665</wp:posOffset>
                </wp:positionV>
                <wp:extent cx="28663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Voici mon animal préfér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54.7pt;mso-wrap-distance-left:9.05pt;mso-wrap-distance-right:9.05pt;mso-wrap-distance-top:0pt;mso-wrap-distance-bottom:0pt;margin-top:48.95pt;mso-position-vertical-relative:text;margin-left:-36.3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Voici mon animal préfér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2336165</wp:posOffset>
                </wp:positionV>
                <wp:extent cx="6866890" cy="3895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Pourquoi aimes-tu cet animal?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En as-tu un à la maison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306.7pt;mso-wrap-distance-left:9.05pt;mso-wrap-distance-right:9.05pt;mso-wrap-distance-top:0pt;mso-wrap-distance-bottom:0pt;margin-top:183.9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Pourquoi aimes-tu cet animal?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En as-tu un à la maison 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17" w:right="1417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20:33:00Z</dcterms:created>
  <dc:creator>reboot8235</dc:creator>
  <dc:description/>
  <dc:language>en-US</dc:language>
  <cp:lastModifiedBy>reboot8235</cp:lastModifiedBy>
  <dcterms:modified xsi:type="dcterms:W3CDTF">2007-11-08T20:45:00Z</dcterms:modified>
  <cp:revision>1</cp:revision>
  <dc:subject/>
  <dc:title/>
</cp:coreProperties>
</file>