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 mets préféré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rille d’évaluation</w:t>
      </w:r>
      <w:r>
        <w:rPr/>
        <w:t> : «</w:t>
      </w:r>
      <w:r>
        <w:rPr>
          <w:b/>
        </w:rPr>
        <w:t> </w:t>
      </w:r>
      <w:r>
        <w:rPr>
          <w:rFonts w:cs="Arial" w:ascii="Arial" w:hAnsi="Arial"/>
          <w:b/>
        </w:rPr>
        <w:t>Exploiter les technologies de l'information et de la communication 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est capable d’ouvrir le logiciel  PowerPoi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’élève est capable en suivant les consignes d’aller chercher le gabarit fourni par l’enseignan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L’élève est capable d’écrire à la bonne place sur la diapositive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L’élève est capable d’enregistrer son docume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08:00Z</dcterms:created>
  <dc:creator>Josée Meunier</dc:creator>
  <dc:description/>
  <cp:keywords/>
  <dc:language>en-US</dc:language>
  <cp:lastModifiedBy>Josée Meunier</cp:lastModifiedBy>
  <dcterms:modified xsi:type="dcterms:W3CDTF">2007-11-21T00:20:00Z</dcterms:modified>
  <cp:revision>3</cp:revision>
  <dc:subject/>
  <dc:title>Grille d’Observation</dc:title>
</cp:coreProperties>
</file>