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 HISTOI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Grille d’évaluation</w:t>
      </w:r>
      <w:r>
        <w:rPr/>
        <w:t> : «</w:t>
      </w:r>
      <w:r>
        <w:rPr>
          <w:rFonts w:cs="Arial" w:ascii="Arial" w:hAnsi="Arial"/>
          <w:b/>
          <w:u w:val="single"/>
        </w:rPr>
        <w:t>Exploiter les technologies de l'information et de la communication </w:t>
      </w:r>
      <w:r>
        <w:rPr>
          <w:b/>
        </w:rPr>
        <w:t> </w:t>
      </w:r>
      <w:r>
        <w:rPr>
          <w:rFonts w:cs="Arial" w:ascii="Arial" w:hAnsi="Arial"/>
          <w:b/>
        </w:rPr>
        <w:t>»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>Légende : O = Oui</w:t>
      </w:r>
    </w:p>
    <w:p>
      <w:pPr>
        <w:pStyle w:val="Normal"/>
        <w:rPr/>
      </w:pPr>
      <w:r>
        <w:rPr/>
        <w:tab/>
        <w:t xml:space="preserve">     N = Non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2"/>
        <w:gridCol w:w="496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>
          <w:trHeight w:val="102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ritère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oms </w:t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cob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ria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yk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les-Henr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il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llaum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s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ia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éa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andr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od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rém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hola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ieu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ic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bastie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olan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iss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kel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ix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b/>
              </w:rPr>
              <w:t>L’élève est capable d’utiliser le  logiciel Powerpoi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b/>
              </w:rPr>
              <w:t>L’élève arrive à inscrire du texte dans Powerpoi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b/>
              </w:rPr>
              <w:t>L’élève sauvegarde son travai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0:27:00Z</dcterms:created>
  <dc:creator>Josée Meunier</dc:creator>
  <dc:description/>
  <cp:keywords/>
  <dc:language>en-US</dc:language>
  <cp:lastModifiedBy>Josée Meunier</cp:lastModifiedBy>
  <dcterms:modified xsi:type="dcterms:W3CDTF">2007-11-21T00:27:00Z</dcterms:modified>
  <cp:revision>2</cp:revision>
  <dc:subject/>
  <dc:title>Grille d’Observation</dc:title>
</cp:coreProperties>
</file>