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on sport préféré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Grille d’évaluation</w:t>
      </w:r>
      <w:r>
        <w:rPr/>
        <w:t> : «</w:t>
      </w:r>
      <w:r>
        <w:rPr>
          <w:b/>
        </w:rPr>
        <w:t> </w:t>
      </w:r>
      <w:r>
        <w:rPr>
          <w:rFonts w:cs="Arial" w:ascii="Arial" w:hAnsi="Arial"/>
          <w:b/>
        </w:rPr>
        <w:t>Exploiter les technologies de l'information et de la communication »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>Légende : O = Oui</w:t>
      </w:r>
    </w:p>
    <w:p>
      <w:pPr>
        <w:pStyle w:val="Normal"/>
        <w:rPr/>
      </w:pPr>
      <w:r>
        <w:rPr/>
        <w:tab/>
        <w:t xml:space="preserve">     N = Non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2"/>
        <w:gridCol w:w="496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102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itère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ms </w:t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ob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r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yk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les-Henr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il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llaum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s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ia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éa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andr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od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rém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hola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ieu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c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bastie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olan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iss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kel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ix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L’élève est capable d’ouvrir le logiciel  PowerPoin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L’élève est capable en suivant les consignes d’aller chercher le gabarit fourni par l’enseignant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L’élève est capable d’écrire à la bonne place sur la diapositive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L’élève est capable d’enregistrer son documen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5:08:00Z</dcterms:created>
  <dc:creator>Josée Meunier</dc:creator>
  <dc:description/>
  <cp:keywords/>
  <dc:language>en-US</dc:language>
  <cp:lastModifiedBy>Josée Meunier</cp:lastModifiedBy>
  <dcterms:modified xsi:type="dcterms:W3CDTF">2007-11-21T00:46:00Z</dcterms:modified>
  <cp:revision>4</cp:revision>
  <dc:subject/>
  <dc:title>Grille d’Observation</dc:title>
</cp:coreProperties>
</file>